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976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8"/>
                <w:szCs w:val="28"/>
              </w:rPr>
              <w:t>от 24.02.2012г. № 574</w:t>
            </w:r>
          </w:p>
          <w:p>
            <w:pPr>
              <w:pStyle w:val="Normal"/>
              <w:jc w:val="center"/>
              <w:rPr/>
            </w:pPr>
            <w:r>
              <w:rPr/>
              <w:t>г.Кинель</w:t>
            </w:r>
          </w:p>
        </w:tc>
      </w:tr>
      <w:tr>
        <w:trPr>
          <w:trHeight w:val="849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городского округа Кинель от 24.02.2010г. №471 «Об утверждении городской целевой программы противопожарных мероприятий МУЗ «Кинельская ЦРБ» на 2010 – 2015 годы»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целях повышения уровня пожарной безопасности и обеспечения безопасности пациентов и работников МУЗ «Кинельская ЦРБ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 в постановление администрации городского округа Кинель   от 24.02.2010г. №471 «Об утверждении городской целевой программы противопожарных мероприятий МУЗ «Кинельская ЦРБ» на 2010  -  2015 годы»  изменение, изложив приложение №1 в новой редакции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постановление администрации городского округа Кинель № 3708 от 30.12.2011г. «О внесении изменений в постановление администрации городского округа Кинель от 24.02.2010г. №471 «Об утверждении городской целевой программы противопожарных мероприятий МУЗ «Кинельская ЦРБ» на 2010 – 2015 годы» (в редакции постановления администрации городского округа Кинель от 14.10.2011г. №2886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Контроль за исполнением настоящего постановления возложить 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городского округа по социальным вопросам (Ускова А.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А.А.Прокуд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ясников 216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25:00Z</dcterms:created>
  <dc:creator>1</dc:creator>
  <dc:description/>
  <cp:keywords/>
  <dc:language>en-US</dc:language>
  <cp:lastModifiedBy>1</cp:lastModifiedBy>
  <cp:lastPrinted>2012-02-16T13:44:00Z</cp:lastPrinted>
  <dcterms:modified xsi:type="dcterms:W3CDTF">2012-04-10T08:23:00Z</dcterms:modified>
  <cp:revision>8</cp:revision>
  <dc:subject/>
  <dc:title>Российская Федерация</dc:title>
</cp:coreProperties>
</file>